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The B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50"/>
          <w:u w:val="single"/>
        </w:rPr>
      </w:pPr>
      <w:r>
        <w:rPr>
          <w:b/>
          <w:i/>
          <w:sz w:val="50"/>
          <w:u w:val="single"/>
        </w:rPr>
        <w:t>Excerpt from database table 'tbl_hotel_department'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lect the department of the hotel in which you wor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hat is your title within the depart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er the total expenses of the department of the last mont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ease enter todays date (dd/mm/yyyy) :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Kitch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 Che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367.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/01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Ba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r Tend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189.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/01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ner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om clean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/02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p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 Receptionis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3.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/02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Restaur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'm the head waiter in the Restaura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/02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etak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am the hotel handy ma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5.9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/02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Kitch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itchen Por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/02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he Kitche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 Che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£493.0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/02/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i/>
          <w:i/>
          <w:sz w:val="50"/>
          <w:u w:val="single"/>
        </w:rPr>
      </w:pPr>
      <w:r>
        <w:rPr>
          <w:b/>
          <w:i/>
          <w:sz w:val="50"/>
          <w:u w:val="single"/>
        </w:rPr>
        <w:t>hotel_department Repo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23:53:00Z</dcterms:created>
  <dc:creator>William Pitt</dc:creator>
  <dc:description/>
  <dc:language>en-US</dc:language>
  <cp:lastModifiedBy>William Pitt</cp:lastModifiedBy>
  <dcterms:modified xsi:type="dcterms:W3CDTF">2000-04-13T23:54:00Z</dcterms:modified>
  <cp:revision>3</cp:revision>
  <dc:subject/>
  <dc:title>hotel_department Report</dc:title>
</cp:coreProperties>
</file>